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Format per la progettazione di Prove di Competenza (PdC)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heda Prova di Competenz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7844"/>
      </w:tblGrid>
      <w:tr>
        <w:trPr>
          <w:trHeight w:val="37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Titolo Prova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struire una scatola</w:t>
            </w:r>
          </w:p>
        </w:tc>
      </w:tr>
      <w:tr>
        <w:trPr>
          <w:trHeight w:val="37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Destinatari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unni fine classe 3°</w:t>
            </w:r>
          </w:p>
        </w:tc>
      </w:tr>
      <w:tr>
        <w:trPr>
          <w:trHeight w:val="114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sciplina/e coinvolta/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rata della pro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li necessari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matica: geometri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o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tocopie delle figure piane, cartoncini colorati, forbici, colla, nastro adesivo, biro, matite</w:t>
            </w:r>
          </w:p>
        </w:tc>
      </w:tr>
      <w:tr>
        <w:trPr>
          <w:trHeight w:val="132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etenza/e e Traguardo/i che la PdC si prefigge di rilevare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Competenza matematica e competenze base in scienza e tecnolog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Traguard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L’alunno descrive, denomina e classifica figure in base a caratteristiche geometriche, ne determina misure, progetta e costruisce modelli concreti di vario tip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L’alunno ha classificato figure in base a più proprietà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18"/>
              </w:rPr>
              <w:t>L’alunno ha scelto le figure piane adeguate alla realizzazione della scatol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L’alunno ha costruito la scatola</w:t>
            </w:r>
          </w:p>
        </w:tc>
      </w:tr>
      <w:tr>
        <w:trPr>
          <w:trHeight w:val="114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rincipali contenuti disciplinari coinvolti (conoscenze)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oscenza delle figure solide e del loro svilupp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oscenza delle figure pia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oscenza degli elementi propri delle figure piane e solide</w:t>
            </w:r>
          </w:p>
        </w:tc>
      </w:tr>
      <w:tr>
        <w:trPr>
          <w:trHeight w:val="147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ituazione problema tratta dal mondo reale da cui parte la PdC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struisci una scatola per le tue figurine utilizzando le figure piane che hai a disposizione sui fogli che ti sono stati dati. Decidi quale forma dare alla tua scatola e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sceg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 figure piane occorrenti, ritagliale, incollale su cartoncino colorato, assemblale e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costruisc</w:t>
            </w:r>
            <w:r>
              <w:rPr>
                <w:rFonts w:cs="Calibri" w:ascii="Calibri" w:hAnsi="Calibri"/>
                <w:sz w:val="20"/>
                <w:szCs w:val="20"/>
              </w:rPr>
              <w:t>i la tua scatol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Motiv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a tua scelta nella costruzione della scatola e completa la scheda.</w:t>
            </w:r>
          </w:p>
        </w:tc>
      </w:tr>
      <w:tr>
        <w:trPr>
          <w:trHeight w:val="75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Indicare le fasi della prova e i rispettivi tempi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Scelta delle figure piane occorrenti per la costruzione del modell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Ritaglio delle figure da incollare su cartoncin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ssemblaggio delle varie parti e realizzazione della scatol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>
        <w:rFonts w:cs="Arial" w:ascii="Arial" w:hAnsi="Arial"/>
        <w:sz w:val="20"/>
        <w:szCs w:val="20"/>
      </w:rPr>
      <w:t xml:space="preserve">ALLEGATO A - Format Prove di Competenza – di Roberto Trinchero                                        V.09/17– Team Eduret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7:51:00Z</dcterms:created>
  <dc:creator>Roberto Trinchero</dc:creator>
  <dc:description/>
  <cp:keywords/>
  <dc:language>en-US</dc:language>
  <cp:lastModifiedBy>Maria</cp:lastModifiedBy>
  <cp:lastPrinted>2011-05-24T08:21:00Z</cp:lastPrinted>
  <dcterms:modified xsi:type="dcterms:W3CDTF">2019-03-16T21:30:00Z</dcterms:modified>
  <cp:revision>11</cp:revision>
  <dc:subject/>
  <dc:title>Format PdC - R.Trinchero</dc:title>
</cp:coreProperties>
</file>